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74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.09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lyta Henry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50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2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